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Met Center 206B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anuary 8, 2008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b/>
          <w:color w:val="000000"/>
          <w:sz w:val="22"/>
          <w:szCs w:val="22"/>
        </w:rPr>
        <w:t>9:30 a.m. – 3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09"/>
        <w:gridCol w:w="1613"/>
        <w:gridCol w:w="1268"/>
      </w:tblGrid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December 3, 2007 Meeting Minutes (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2007 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ed Generation Task Force (DGTF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Jon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Election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Nominations will be taken from the floor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hair (Vote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Vice Chair (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kehol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ommunications Working Group (CCW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Extract Working Group (DEW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and Data Aggregation Working Group (SDAW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Response Task Force (DRTF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o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ERCOT Listserve 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rcial Systems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Delivery System 4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hudga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 Fee Collection Guide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eel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Batch Oper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Operations Project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renn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Busines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2008 Working Group/Task Force Leadershi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Goal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hai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2, 200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1, 2008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2:17:00Z</dcterms:created>
  <dc:creator>balbracht</dc:creator>
  <dc:description/>
  <cp:keywords/>
  <dc:language>en-US</dc:language>
  <cp:lastModifiedBy>balbracht</cp:lastModifiedBy>
  <dcterms:modified xsi:type="dcterms:W3CDTF">2007-12-31T22:17:00Z</dcterms:modified>
  <cp:revision>2</cp:revision>
  <dc:subject/>
  <dc:title>ERCOT Commercial Operations Subcommittee (COPS) Meeting</dc:title>
</cp:coreProperties>
</file>